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773926068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286954856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