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DANIE Z ELEKTROAKUSTI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3B, 25.03.2002, ETT</w:t>
      </w:r>
    </w:p>
    <w:p>
      <w:pPr>
        <w:pStyle w:val="Normal"/>
        <w:jc w:val="center"/>
        <w:rPr/>
      </w:pPr>
      <w:r>
        <w:rPr>
          <w:b/>
        </w:rPr>
        <w:t>Vypracovali: Peter Kováč, Karol Ková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Úloha č1:  </w:t>
      </w:r>
      <w:r>
        <w:rPr/>
        <w:t xml:space="preserve">Uvažujme frekvenčné pásmo 20Hz až 20kHz. Vypočítajte na koľko oktáv, poloktáv a tretinooktáv môžme rozdeliť toto frekvenčné pásmo.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in</w:t>
      </w:r>
      <w:r>
        <w:rPr/>
        <w:t>=20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ax</w:t>
      </w:r>
      <w:r>
        <w:rPr/>
        <w:t>=20kHz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táva:</w:t>
        <w:tab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Wingdings 3" w:ascii="Wingdings 3" w:hAnsi="Wingdings 3"/>
        </w:rPr>
        <w:t>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-oktáva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tino-oktáva: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>
          <w:rFonts w:cs="Wingdings 3" w:ascii="Wingdings 3" w:hAnsi="Wingdings 3"/>
        </w:rPr>
        <w:t>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089275</wp:posOffset>
                </wp:positionH>
                <wp:positionV relativeFrom="paragraph">
                  <wp:posOffset>-3175</wp:posOffset>
                </wp:positionV>
                <wp:extent cx="2619375" cy="207581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075760"/>
                          <a:chOff x="0" y="0"/>
                          <a:chExt cx="2619360" cy="207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19360" cy="207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257040"/>
                            <a:ext cx="2390760" cy="126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18288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0"/>
                                <a:ext cx="6285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500">
                                    <a:moveTo>
                                      <a:pt x="0" y="1500"/>
                                    </a:moveTo>
                                    <a:cubicBezTo>
                                      <a:pt x="255" y="990"/>
                                      <a:pt x="510" y="480"/>
                                      <a:pt x="720" y="240"/>
                                    </a:cubicBezTo>
                                    <a:cubicBezTo>
                                      <a:pt x="930" y="0"/>
                                      <a:pt x="1170" y="90"/>
                                      <a:pt x="126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56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5680" y="37440"/>
                                <a:ext cx="206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4669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59720"/>
                              <a:ext cx="7560" cy="80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120" y="362880"/>
                              <a:ext cx="5486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-3d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2920" y="1676520"/>
                            <a:ext cx="4928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679040"/>
                            <a:ext cx="36576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1678320"/>
                            <a:ext cx="38160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5pt;margin-top:-0.25pt;width:206.25pt;height:163.45pt" coordorigin="4865,-5" coordsize="4125,3269">
                <v:rect id="shape_0" stroked="t" o:allowincell="f" style="position:absolute;left:4865;top:-5;width:4124;height:3268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group id="shape_0" style="position:absolute;left:5225;top:400;width:3765;height:1996">
                  <v:line id="shape_0" from="6665,400" to="6665,23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225;top:697;width:2879;height:1440">
                    <v:shape id="shape_0" coordsize="1260,1500" path="m0,1500c255,990,510,480,720,240c930,0,1170,90,1260,60e" stroked="t" o:allowincell="f" style="position:absolute;left:5548;top:697;width:989;height:143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60,1500" path="m0,1500c255,990,510,480,720,240c930,0,1170,90,1260,60e" stroked="t" o:allowincell="f" style="position:absolute;left:6785;top:697;width:989;height:1439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225,1120" to="8104,11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94,756" to="6818,7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313,1135" to="7324,239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000,1124" to="6011,238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126;top:971;width:863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-3d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799;top:2635;width:775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3;top:2639;width:57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6;top:2638;width:600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Rozdelenie akustického pásma na oktávy sa v elektrických zariadenach realizuje pásmovými filt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- dol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- horná medz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 stredná frekvenci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všeobecná stredná frekv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ISO štandart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 n=0,±1, ±2, ±3,...  q=1,2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Úloha č2: </w:t>
      </w:r>
      <w:r>
        <w:rPr/>
        <w:t>Vypočítajte stredné frekvencie oktávových filtrov pre pásmo 20Hz až 20kHz podľa normy 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/>
        <w:t xml:space="preserve">  </w:t>
      </w:r>
      <w:r>
        <w:rPr/>
        <w:t xml:space="preserve">n=0,±1, ±2, ±3,..    q=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0  </w:t>
      </w:r>
      <w:r>
        <w:rPr/>
        <w:t>= 1000Hz, f</w:t>
      </w:r>
      <w:r>
        <w:rPr>
          <w:vertAlign w:val="subscript"/>
        </w:rPr>
        <w:t xml:space="preserve">n=1  </w:t>
      </w:r>
      <w:r>
        <w:rPr/>
        <w:t>= 2000Hz, f</w:t>
      </w:r>
      <w:r>
        <w:rPr>
          <w:vertAlign w:val="subscript"/>
        </w:rPr>
        <w:t xml:space="preserve">n=2  </w:t>
      </w:r>
      <w:r>
        <w:rPr/>
        <w:t>= 4000Hz, f</w:t>
      </w:r>
      <w:r>
        <w:rPr>
          <w:vertAlign w:val="subscript"/>
        </w:rPr>
        <w:t xml:space="preserve">n=3  </w:t>
      </w:r>
      <w:r>
        <w:rPr/>
        <w:t>= 8000Hz, f</w:t>
      </w:r>
      <w:r>
        <w:rPr>
          <w:vertAlign w:val="subscript"/>
        </w:rPr>
        <w:t xml:space="preserve">n=4  </w:t>
      </w:r>
      <w:r>
        <w:rPr/>
        <w:t>= 16kHz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n=-1  </w:t>
      </w:r>
      <w:r>
        <w:rPr/>
        <w:t>= 500Hz, f</w:t>
      </w:r>
      <w:r>
        <w:rPr>
          <w:vertAlign w:val="subscript"/>
        </w:rPr>
        <w:t xml:space="preserve">n=-2  </w:t>
      </w:r>
      <w:r>
        <w:rPr/>
        <w:t>= 250Hz, f</w:t>
      </w:r>
      <w:r>
        <w:rPr>
          <w:vertAlign w:val="subscript"/>
        </w:rPr>
        <w:t xml:space="preserve">n=-3  </w:t>
      </w:r>
      <w:r>
        <w:rPr/>
        <w:t>= 125Hz, f</w:t>
      </w:r>
      <w:r>
        <w:rPr>
          <w:vertAlign w:val="subscript"/>
        </w:rPr>
        <w:t xml:space="preserve">n=-4  </w:t>
      </w:r>
      <w:r>
        <w:rPr/>
        <w:t>= 62,5Hz, f</w:t>
      </w:r>
      <w:r>
        <w:rPr>
          <w:vertAlign w:val="subscript"/>
        </w:rPr>
        <w:t xml:space="preserve">n=-5  </w:t>
      </w:r>
      <w:r>
        <w:rPr/>
        <w:t>= 31,25Hz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Úloha č3: </w:t>
      </w:r>
      <w:r>
        <w:rPr/>
        <w:t>Použitím hodnôt s predchádzajúceho príkladu, vypočítajte maximálnu a minimálnu frekvenciu, f</w:t>
      </w:r>
      <w:r>
        <w:rPr>
          <w:vertAlign w:val="subscript"/>
        </w:rPr>
        <w:t>max</w:t>
      </w:r>
      <w:r>
        <w:rPr/>
        <w:t xml:space="preserve"> a f</w:t>
      </w:r>
      <w:r>
        <w:rPr>
          <w:vertAlign w:val="subscript"/>
        </w:rPr>
        <w:t>min </w:t>
      </w:r>
      <w:r>
        <w:rPr/>
        <w:t>, dolnú medznú frekvenciu, hornú medznú frekvenciu - f</w:t>
      </w:r>
      <w:r>
        <w:rPr>
          <w:vertAlign w:val="subscript"/>
        </w:rPr>
        <w:t>d</w:t>
      </w:r>
      <w:r>
        <w:rPr/>
        <w:t xml:space="preserve"> a f</w:t>
      </w:r>
      <w:r>
        <w:rPr>
          <w:vertAlign w:val="subscript"/>
        </w:rPr>
        <w:t>h</w:t>
      </w:r>
      <w:r>
        <w:rPr/>
        <w:t xml:space="preserve"> = ? </w:t>
      </w:r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/>
        <w:t xml:space="preserve"> z toh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zo známeho vzťahu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244" w:dyaOrig="2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4pt;margin-top:12.85pt;width:278pt;height:128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3953211" r:id="rId2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1:32:00Z</dcterms:created>
  <dc:creator>P7K2000</dc:creator>
  <dc:description/>
  <dc:language>en-US</dc:language>
  <cp:lastModifiedBy>P7K2000</cp:lastModifiedBy>
  <dcterms:modified xsi:type="dcterms:W3CDTF">2002-03-25T22:40:00Z</dcterms:modified>
  <cp:revision>20</cp:revision>
  <dc:subject/>
  <dc:title>Úloha:  Uvažujme frekvenčné pásmo 20Hz až 20kHz</dc:title>
</cp:coreProperties>
</file>