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144013352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231781599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